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454862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106480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500203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