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1003627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2749729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1152941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7528749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5163128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6078856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7507557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5691121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4699288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7398003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1736209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1503072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1825936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5631331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5090492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8260940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851188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8839517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8475584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3465821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4147541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059232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9666464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3151133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447729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8518263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784524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7632415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373736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4592809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9867910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0306090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8800392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9347221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8957785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7150769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414656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1834044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5476652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