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139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131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919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925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653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241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65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945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754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315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852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224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083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44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123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