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2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158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29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467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89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16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897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805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27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154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0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2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91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