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242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99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535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390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428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233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164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236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031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000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126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864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974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094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50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