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469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298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343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592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480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77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764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397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398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463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07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106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403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945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164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503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30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