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07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35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54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732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72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7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59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75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892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54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6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15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58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1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4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82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