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414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035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759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972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044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388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075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038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267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160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44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503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654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