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2022164717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912547540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