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65362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5866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264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