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97694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30348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59625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