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01185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73488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48144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