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45300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377622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271291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