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6942376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4640935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