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55548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50527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