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4624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1210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4904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49924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