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50443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4647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08521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61028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