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714653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151802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339601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80190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