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05361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01625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82018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1732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