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18171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25087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17889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19117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81842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95264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36716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28655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82813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38085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83704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