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905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3188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41641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33238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53379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271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6534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3886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9741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40387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0537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