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933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651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865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959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