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977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6851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286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93754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