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755443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53276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75993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492551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