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605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764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063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345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