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786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482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099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533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