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609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361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000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651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