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6084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9994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533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6899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