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09937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10677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21891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1298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