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15329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15329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15329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15329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15329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15329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1532975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15329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15329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153297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15329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15329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15329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15329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15329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15329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15329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15329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15329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15329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15329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15329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15329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15329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15329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15329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15329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15329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15329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15329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15329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15329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15329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153297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153297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15329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15329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153297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153297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