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358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362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012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771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