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02584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7656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22836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