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17511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4493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07829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34761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