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49772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81372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29379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0219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