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71513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92203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