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98653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580588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8614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684073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