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47302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7371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6895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39012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