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86256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60300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62925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56120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